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BALANZA PARA OBESIDAD MORBI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LANZA PARA OBESIDAD MORBID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Panel digital electrónico de colum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Capacidad de carga mínima de 250 K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aforma amplia y de diseño baj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Estadimetro con un rango de medición mínimo de 60 a 200c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Opción para medición en Kgs o lb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Alimentación por baterías o adaptador a red eléctrica 110VA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das de transpor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do de calibr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BALANZA PARA OBESIDAD MORBIDA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panel digital es electrónico de column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pacidad de carga es mínimo de 250 K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lataforma es amplia y de diseño baj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stadimetro tiene un rango de medición mínimo de 60 a 200c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tiene opción para medición en Kgs o lb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alimentación es por baterías o adaptador a red eléctrica de 110v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tiene ruedas para transpor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certificado de calibr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5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